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fran-lang.vaniercollege.qc.ca/prep/trans/covoiturag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+ questions on le covoitur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an-lang.vaniercollege.qc.ca/prep/trans/covoiturage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8:38:00Z</dcterms:created>
  <dc:creator>Information Technology</dc:creator>
  <dc:description/>
  <cp:keywords/>
  <dc:language>en-US</dc:language>
  <cp:lastModifiedBy>Information Technology</cp:lastModifiedBy>
  <dcterms:modified xsi:type="dcterms:W3CDTF">2010-10-01T18:38:00Z</dcterms:modified>
  <cp:revision>1</cp:revision>
  <dc:subject/>
  <dc:title>http://fran-lang</dc:title>
</cp:coreProperties>
</file>